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99383863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406505193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